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E L C O M E   T O   S B A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SBA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ncludes some technical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BA, type SBA at the DOS prompt. From Windows 3.x select File/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BA.EXE. Similarly, from Windows 95 select Start/Ru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ning SBA, you will see a welcome screen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for the first time when you run S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simulation, I recommend reading the help topic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Help' menu. At least you should read the topic "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BA has an on-line help build in. At any plac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SBA runs a simulation, you can press F1 to get a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(highlighted) topic. You can also press Alt+F1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help topic. Note also, that at any place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hint appears at the bottom of the screen (so-called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any bugs when running SBA, even mistype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reported them to me, so that I could correct th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l Janec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